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able 1. </w:t>
      </w:r>
      <w:r>
        <w:rPr/>
        <w:t>Representative compositions of the rocks of the Petropavlovsky massif</w:t>
      </w:r>
    </w:p>
    <w:tbl>
      <w:tblPr>
        <w:tblW w:w="8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876"/>
        <w:gridCol w:w="876"/>
        <w:gridCol w:w="876"/>
        <w:gridCol w:w="876"/>
        <w:gridCol w:w="958"/>
        <w:gridCol w:w="992"/>
        <w:gridCol w:w="876"/>
        <w:gridCol w:w="876"/>
      </w:tblGrid>
      <w:tr>
        <w:trPr>
          <w:trHeight w:val="276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lement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-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-64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5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0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GB"/>
              </w:rPr>
              <w:t>tot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6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dl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dl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dl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dl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dl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dl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4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5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O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m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2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7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5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6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6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5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6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,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0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8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5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5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6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4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27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6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b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8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9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2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6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8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9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,3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,6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17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3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r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7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b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8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2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9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1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5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84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4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7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1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0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4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d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b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m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b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b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1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5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6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876"/>
        <w:gridCol w:w="876"/>
        <w:gridCol w:w="876"/>
        <w:gridCol w:w="996"/>
        <w:gridCol w:w="876"/>
        <w:gridCol w:w="975"/>
      </w:tblGrid>
      <w:tr>
        <w:trPr>
          <w:trHeight w:val="27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lement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-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-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7 d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2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3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GB"/>
              </w:rPr>
              <w:t>tot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2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dl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dl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dl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dl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3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6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6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O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m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9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1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3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4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19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9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93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0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9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b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7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0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2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8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4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,5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35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6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r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8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b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0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8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6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1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7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7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36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8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2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6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8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0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d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8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b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4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m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b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b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2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N o t e</w:t>
      </w:r>
      <w:r>
        <w:rPr>
          <w:rFonts w:cs="Times New Roman" w:ascii="Times New Roman" w:hAnsi="Times New Roman"/>
          <w:sz w:val="20"/>
          <w:szCs w:val="20"/>
          <w:lang w:val="en-GB"/>
        </w:rPr>
        <w:t>: 1-6 - gabbro-diorites; 7 - monzonite; 8 - diorite; 9 - diorite; 10-11 - quartz monzonite; 12 - granodiorite; 13 - granite; 14 - dyke of gabbro (gabbro-diabase). bdl -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/>
        </w:rPr>
        <w:t>below detection limit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52:00Z</dcterms:created>
  <dc:creator>Коновалова</dc:creator>
  <dc:description/>
  <cp:keywords/>
  <dc:language>en-US</dc:language>
  <cp:lastModifiedBy>Шагалов Евгений</cp:lastModifiedBy>
  <dcterms:modified xsi:type="dcterms:W3CDTF">2020-06-05T11:09:00Z</dcterms:modified>
  <cp:revision>6</cp:revision>
  <dc:subject/>
  <dc:title>Представительные составы пород Петропавловского массива</dc:title>
</cp:coreProperties>
</file>