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able 2. </w:t>
      </w:r>
      <w:r>
        <w:rPr/>
        <w:t>Representative compositions of the rocks of the Karagaysky massif</w:t>
      </w:r>
    </w:p>
    <w:tbl>
      <w:tblPr>
        <w:tblW w:w="5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996"/>
        <w:gridCol w:w="876"/>
        <w:gridCol w:w="876"/>
        <w:gridCol w:w="876"/>
        <w:gridCol w:w="876"/>
      </w:tblGrid>
      <w:tr>
        <w:trPr>
          <w:trHeight w:val="27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lement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8-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8-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-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-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8-53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9,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0,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1,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1,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2,80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,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,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,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,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,07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8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GB"/>
              </w:rPr>
              <w:t>tot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O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O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3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OI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m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9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1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5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8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5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9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b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1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,8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3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8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08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1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r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1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b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,2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2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5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73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0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4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3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d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b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m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b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b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2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N o t e: 1-5 - granites.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bdl - below detection limit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53:00Z</dcterms:created>
  <dc:creator>Коновалова</dc:creator>
  <dc:description/>
  <cp:keywords/>
  <dc:language>en-US</dc:language>
  <cp:lastModifiedBy>Шагалов Евгений</cp:lastModifiedBy>
  <dcterms:modified xsi:type="dcterms:W3CDTF">2020-06-05T11:11:00Z</dcterms:modified>
  <cp:revision>7</cp:revision>
  <dc:subject/>
  <dc:title>Представительные составы пород Карагайского массива</dc:title>
</cp:coreProperties>
</file>